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305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9. октобар 20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9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о пружању услуге спроводиоца конкур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о пружању услуге спроводиоца конкурс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33.333,00 динара (без ПДВ-а), који се налази у Годишњем плану набавки Градске управе за развој и инвестиције за 2021. годину, под редним бројем 0018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финансирање услуга ангажовања спроводиоца међународног урбанистичко-архитектонског конкурса за ПКИЦ за објекат војно-техничког завода у Крагујевц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процењеној вредности биће планирана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1.666.667,00 динара без ПДВ-а Одлуком о другој измени одлуке о буџету града Крагујевца за 2021. годину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5 – Економска класификација 423 – услуге по уговору;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1.666.667,00 динара без ПДВ-а Одлуком о буџету града Крагујевца за 2022. годину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спроводиоца конкурса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о пружању услуге спроводиоца конкурса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о пружању услуге спроводиоца конкурса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спроводиоца конкурс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финансије и јавне набавке, Секретаријат за јавне набавке доставила је Mишљењe број: 100/21-XXVI од 26.10.2021. године, којим се утврђује да је предвиђена јавна набавка пружања услуге спроводиоца конкурса, предвиђена Планом јавних набавки Градске управе за развој и инвестиције за 2021. годину (у делу набавки на које се закон примењује) под редним бројем 18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59/21-XXVI-01-III од 26.10.2021. године да ће средства </w:t>
      </w:r>
      <w:r>
        <w:rPr>
          <w:rFonts w:cs="Arial" w:ascii="Arial" w:hAnsi="Arial"/>
          <w:sz w:val="22"/>
          <w:szCs w:val="22"/>
        </w:rPr>
        <w:t>за услуге ангажовања спроводиоца међународног урбанистичко-архитектонског конкурса за ПКИЦ за објекат војно-техничког завода у Крагујевцу у процењеној вредности</w:t>
      </w:r>
      <w:r>
        <w:rPr>
          <w:rFonts w:cs="Arial" w:ascii="Arial" w:hAnsi="Arial"/>
          <w:sz w:val="22"/>
          <w:szCs w:val="22"/>
          <w:lang w:val="sr-RS"/>
        </w:rPr>
        <w:t xml:space="preserve"> бити</w:t>
      </w:r>
      <w:r>
        <w:rPr>
          <w:rFonts w:cs="Arial" w:ascii="Arial" w:hAnsi="Arial"/>
          <w:sz w:val="22"/>
          <w:szCs w:val="22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у износу </w:t>
      </w:r>
      <w:r>
        <w:rPr>
          <w:rFonts w:cs="Arial" w:ascii="Arial" w:hAnsi="Arial"/>
          <w:sz w:val="22"/>
          <w:szCs w:val="22"/>
        </w:rPr>
        <w:t xml:space="preserve">1.666.667,00 динара без ПДВ-а Одлуком о буџету града Крагујевца за 2021. годину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</w:rPr>
        <w:t xml:space="preserve"> 605 – Екомномска класификација 423 – услуге по уговору и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</w:rPr>
        <w:t>1.666.667,00 динара без ПДВ-а Одлуком о буџету града Крагујевца за 2022. годину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мномска класификација 423 – услуге по угово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14/21 од 27.10.2021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јавне набавке о пружању услуге спроводиоца конкурса, процењене вредности 3.333.333,00 динара (без ПДВ-а), који се налази у Годишњем плану набавки Градске управе за развој и инвестиције за 2021. годину, под редним бројем 0018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услуге ангажовања спроводиоца међународног урбанистичко-архитектонског конкурса за ПКИЦ за објекат војно-техничког завода у Крагујевцу у процењеној вредности бити планирана у износу 1.666.667,00 динара без ПДВ-а Одлуком о другој измени одлуке о буџету града Крагујевца за 2021. годину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5 – Економска класификација 423 – услуге по уговору и у износу 1.666.667,00 динара без   ПДВ-а Одлуком о буџету града Крагујевца за 2022. годину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м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Cs/>
          <w:sz w:val="22"/>
          <w:szCs w:val="22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спроводиоца конкурса </w:t>
      </w:r>
      <w:r>
        <w:rPr>
          <w:rFonts w:cs="Arial" w:ascii="Arial" w:hAnsi="Arial"/>
          <w:bCs/>
          <w:sz w:val="22"/>
          <w:szCs w:val="22"/>
        </w:rPr>
        <w:t xml:space="preserve">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V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је дефинисана обавеза објављивања аката </w:t>
      </w:r>
      <w:r>
        <w:rPr>
          <w:rFonts w:cs="Arial" w:ascii="Arial" w:hAnsi="Arial"/>
          <w:bCs/>
          <w:sz w:val="22"/>
          <w:szCs w:val="22"/>
          <w:lang w:val="sr-RS"/>
        </w:rPr>
        <w:t>на огласној табли органа Град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.д.</w:t>
      </w:r>
      <w:r>
        <w:rPr>
          <w:rFonts w:cs="Arial" w:ascii="Arial" w:hAnsi="Arial"/>
          <w:sz w:val="22"/>
          <w:szCs w:val="22"/>
          <w:lang w:val="sr-R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Главни урбанист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ван Радул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1-10-26T14:29:00Z</cp:lastPrinted>
  <dcterms:modified xsi:type="dcterms:W3CDTF">2021-10-29T12:55:00Z</dcterms:modified>
  <cp:revision>81</cp:revision>
  <dc:subject/>
  <dc:title>ГРАД КРАГУЈЕВАЦ</dc:title>
</cp:coreProperties>
</file>